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27"/>
        <w:gridCol w:w="53"/>
        <w:gridCol w:w="1920"/>
        <w:gridCol w:w="3000"/>
        <w:gridCol w:w="262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Reconstruction (Week 7, 8, 9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1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4 Understand the geographic factors that determined the locations of and patterns of settlements in the United States and Tennessee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5 Understand the impact of immigration and migration on a societ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 Recognize the purposes and structure of government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 Understand the role the Constitution of the United States plays in the lives of American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Recognize the causes, course, and consequences of the Civil W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 Identify the contributions of African Americans from slavery to Reconstruction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5.20 Identify Tennessee's role within the Civil War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can an event/moment/person/image become a symbol of something bigger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Sharecropping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5 Understand the impact of immigration and migration on a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causes of migration and immig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the economic and social impact of immigration and migration on a region or count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ategorize causes of migration and immigration into "push and pull" fac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5 Understand the rights, responsibilities, and privileges of citizens living in a democratic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6 Understand the role the Constitution of the United States plays in the live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how the Constitution defines citizen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the Constitution is applied in every day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pply the Constitution to individual court ca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United States Constitution in principle and practi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ompare and contrast the ways the Constitution balances the “individual” versus the “state.”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8 Recognize the causes, course, and consequence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ectional differences that led to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hart the course of major events throughout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technological, social and strategic aspect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Weigh political, social, and economic impact of the Civil War on the different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Understand that different scholars may describe the same event or situation in differen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9 Identify the contributions of African Americans from slavery to Reconstruc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e economic impact of African American labor on the United States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the social and cultural impact of African Americans on American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20 Identify Tennessee’s role within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important Civil War sites within Tennessee’s borde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conflicts within the regions of Tennessee over Civil War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contributions of significant Tennesseans during the Civil War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5. Interpret a geographic map of the early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1. Identify the rights, responsibilities, and privileges of a member of the United States of America (i.e., Declaration of Independence, Articles of Confederation, Constitution, Bill of Rights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4. Recognize the rights and responsibilities of individuals throughout the development of the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9. Analyze the contributions of Tennessee political leaders on the national scene (e.g. Andrew Jackson, Andrew Johnson, James K Polk, Sequoyah, Sam Houst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1. Describe the components of various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4. List reasons for the need for a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9. Write observations on the purpose of government and how it's powers are acquired, used and justifi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mpeachmen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construction Government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ction of 1876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im Crow (Plessy v Ferguson, KKK, Sharecropping, and Poll Tax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40:00Z</dcterms:modified>
  <cp:revision>13</cp:revision>
  <dc:subject/>
  <dc:title>Unit:</dc:title>
</cp:coreProperties>
</file>